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0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克辉江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4L8F1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8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