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0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司涛用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UWED4U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3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