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5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岚淼同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6RFN8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6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