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6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捷卫君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0EP94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07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