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9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沃静州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FYB78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0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