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8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渲登野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37UP9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09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