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9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翰城卫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3B18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7:03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