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8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辉巨育电子产品经营所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35D44X4L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00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