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4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韦楠善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M495E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0:51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