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6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韵静司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0A612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42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