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9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威宇康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QYPJ8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3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4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