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6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毅铭轩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RWP29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24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