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3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菏儒儒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UKA7F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0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