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0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双廷耀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UNU892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7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