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7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泉廉顿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37NJ5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9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