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5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洁钧扬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WEB8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12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