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5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舒聪沐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37NP42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20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