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2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衍摇野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35A62861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8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