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5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起鸿城机械设备租赁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574T8D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6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