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8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静尚凡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E6MB0H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35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