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9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宇司儒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9TX65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48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