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2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润际越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TWUL71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21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